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610851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337794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